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mbios 2.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ll Computer Corporation by Srinivas Gowda &lt;srinivas_g_gowda@dell.com&gt;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ll Computer Corporation by Srinivas Gowda &lt;srinivas_g_gowda@dell.com&gt;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li Rohar &lt;pali.rohar@gmail.com&gt;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ll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ll Computer Corporation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ell Computer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and licensed under a BSD alik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See those files for the exact license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amp;. All rights reserved\&amp;. The Berkeley software License Agreement specifies the terms and conditions for redistribution\&amp;. Copyright (c) 2003, Sun Microsystems, Inc\&amp;. All Rights Reserved Portions Copyright (c) 1992, X/Open Company Limited All Rights Reserved TH smbios-sys-info 4 "01 Aug 2010" "SunOS 5.10" "User Commands" SH "NAME" smbios-sys-info \- Display System Info SH "SYNOPSIS" PP fBsmbios-sys-info\fR SH "DESCRIPTION" PP The \fBsmbios-sys-info\fR utility will display the System Hardware ID, Service Tag, Asset Tag, Product Name and BIOS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Dell,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ll, Inc This file is distributed under the same license as the libsmbios package. Automatically generated,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ll Inc. Licensed under the Open Software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ll, Inc This file is distributed under the same license as the libsmbios package. Michael Brown &lt;Michael_E_Brown@del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ll, Inc This file is distributed under the same license as the libsmbio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E Brown &lt;mebrown@michaels-hous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ll Inc. by Michael Brown &lt;Michael_E_Brown@dell.com&gt; Licensed under the Open Software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d GNU GPL'd, by Julian Seward. 15993== Using valgrind-2.1.0, a program supervision framework for x86-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and GNU GPL'd, by Julian Seward. cut ... opti void testSmbiosXml::testTable_Subscript()... [ ok ] opti void testSmbiosXml::testTable_Subscript()... [ ok ] cut ... endverbat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r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ynge Todo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tin Wille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 See include/smbios/config/boost_LICENSE_1_0_txt for details on the boos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ro Prota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riedman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OSL 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IYBKzWPG4gwGT3jrdY8lf+OauCvPjzrR+KxWI1AhsL9g7iCH4ygyKDCM+hdKf/aYskpSpY6
EMiKO423ajUo1w7h/RTnMgHuw2CIb6m9PVpehdBT4XFbtR1R2zX+C7a2YvQ4HrM3oX9Qa29G
BcauLj8We0PAThbgxjoA1iul/kpdQYjWwu9CQI2jKvfdQt9ltvouHBmGaox9/Mxqhvu0XZyD
wbcf4ZJNv9uCb6JW+d</vt:lpwstr>
  </property>
  <property fmtid="{D5CDD505-2E9C-101B-9397-08002B2CF9AE}" pid="3" name="_2015_ms_pID_7253431">
    <vt:lpwstr>zKYrQO8cmPX3W9pdnpxpRGXu2po7dnYOH/G7r4oyWC6H8cdClXcLq/
eWfVHRWfdZReCJx837OqtAcceE6qJdZyC/I/cEMMDRdwIqmpssaGaJem/NA+vyAQC8eTc5xa
oCvYkaFICMNyrXZiaMc8bXjLtzVBkzk9e72n5sd5BmwfHmITNHyF1hrIv8QNhC/acdXtBtrX
+7UTiSQshA9m78EQRzu5SZIdogS7Sfano/3A</vt:lpwstr>
  </property>
  <property fmtid="{D5CDD505-2E9C-101B-9397-08002B2CF9AE}" pid="4" name="_2015_ms_pID_7253431_00">
    <vt:lpwstr>_2015_ms_pID_7253431</vt:lpwstr>
  </property>
  <property fmtid="{D5CDD505-2E9C-101B-9397-08002B2CF9AE}" pid="5" name="_2015_ms_pID_7253432">
    <vt:lpwstr>uBsaq50EmqvMk7rVxnDH+YmA6vHXn8xEc59G
efaRh6/7Uw3E/SSULo3s8c/E1pXHzfjDDOcVilueXuHxfMC2r6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